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Product Templates List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1 - Lanterns for buoys and light-beacons, including enclosed rotating beacon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2 - Lighthouse optical systems and components, for use inside lantern hous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Lamp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Lampchanger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Optical rotation system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Daylight switch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Glass glazing and filters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3 - Energy sources and related components, including energy generators, energy storage, and regulation or control devic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PV Solar Modul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Batterie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Diesel Genera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Wind Genera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Wave Generator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Battery Charge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PV Solar Regula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/>
        <w:t>(Fuel Cells – to be addressed when fuel cells become readily available)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4 - Buoys, buoy moorings, and structures for land use and for offshore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Mooring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Buoys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Product Template 5 - Radio-navigation equipment and AIS products, including AtoN AIS and AIS base station network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Racon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Radar Target Enhance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Passive Radar Reflector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DGPS</w:t>
      </w:r>
    </w:p>
    <w:p>
      <w:pPr>
        <w:pStyle w:val="Normal"/>
        <w:numPr>
          <w:ilvl w:val="1"/>
          <w:numId w:val="1"/>
        </w:numPr>
        <w:rPr>
          <w:szCs w:val="28"/>
        </w:rPr>
      </w:pPr>
      <w:r>
        <w:rPr>
          <w:szCs w:val="28"/>
        </w:rPr>
        <w:t>AIS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y-GB"/>
      </w:rPr>
    </w:pPr>
    <w:r>
      <w:rPr>
        <w:lang w:val="cy-GB"/>
      </w:rPr>
      <w:t>EEP6/WG2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18:00Z</dcterms:created>
  <dc:creator>Baker</dc:creator>
  <dc:description/>
  <dc:language>en-US</dc:language>
  <cp:lastModifiedBy>Baker</cp:lastModifiedBy>
  <dcterms:modified xsi:type="dcterms:W3CDTF">2005-04-06T14:56:00Z</dcterms:modified>
  <cp:revision>4</cp:revision>
  <dc:subject/>
  <dc:title>Product Templates are required</dc:title>
</cp:coreProperties>
</file>